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3-2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6A use patterns and relationships to develop strategies to remember basic multiplication and division fac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Vocabulary: multiple</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pPr>
            <w:r>
              <w:rPr>
                <w:rFonts w:cs="Century Schoolbook;Century" w:ascii="Century Schoolbook;Century" w:hAnsi="Century Schoolbook;Century"/>
                <w:sz w:val="20"/>
              </w:rPr>
              <w:t>I</w:t>
            </w:r>
            <w:r>
              <w:rPr>
                <w:rFonts w:cs="Century Schoolbook;Century" w:ascii="Century Schoolbook;Century" w:hAnsi="Century Schoolbook;Century"/>
                <w:sz w:val="20"/>
                <w:highlight w:val="yellow"/>
              </w:rPr>
              <w:t>ndividua</w:t>
            </w:r>
            <w:r>
              <w:rPr>
                <w:rFonts w:cs="Century Schoolbook;Century" w:ascii="Century Schoolbook;Century" w:hAnsi="Century Schoolbook;Century"/>
                <w:sz w:val="20"/>
              </w:rPr>
              <w:t>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ountain Math Flipchart</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Daily Teks 3.2</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94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Name things that come in groups of 2. Name things that come in groups of 5.Have four kids hold up one hand. Count their fingers. Ask what repeated addition problem tells how many fingers there are? Count by skip counting, Write the addition problems  5x1  5x 2  5x3  5x4   Write the answers and explain that the  answers are multiples of 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 xml:space="preserve">ENGAGE QUESTIONS: What patterns do you notice about the ones digits of the multiples of 5. Multiples of two follow a pattern to. Have the students draw the two multiples and discuss.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Student book p. </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Ming calculates 1, 689 X2. His answer is 3, 319. How do you know without multiplying that his answer is incorrect?</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TLW complete the center activities for lesson 3-2 In interactive notebooks answer—seven people each brought tow chairs to a family picnic. How many chairs will there be altogether if another person does the same?</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Center Card </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72-73  12-36.</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19:00Z</dcterms:created>
  <dc:creator>lcisd</dc:creator>
  <dc:description/>
  <dc:language>en-US</dc:language>
  <cp:lastModifiedBy>Lisa</cp:lastModifiedBy>
  <cp:lastPrinted>2008-10-03T12:16:00Z</cp:lastPrinted>
  <dcterms:modified xsi:type="dcterms:W3CDTF">2009-09-28T01:30:00Z</dcterms:modified>
  <cp:revision>3</cp:revision>
  <dc:subject/>
  <dc:title>Mathematics Daily Lesson Plan</dc:title>
</cp:coreProperties>
</file>